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2, Ф-3 от ТП 212/630 кВА" Кинель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2, Ф-3 от ТП 212/630 кВА" Кинель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3 212,2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Лунина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09-22T12:06:00Z</dcterms:modified>
  <cp:revision>60</cp:revision>
  <dc:subject/>
  <dc:title/>
</cp:coreProperties>
</file>